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est fix is to rebuild your images from source using the V2.03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VS versions of DJGPP.  If you don't have the source, or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, here's a shortcut to make development easier under Win2K or Win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WARRANTY -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tch NTVDM.EXE in the Windows 2000 distribution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bug which saves having to patch every DJGPP executable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have administrator capabilities on the system, or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XP system where we don't have a patch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win2kpat.exe using bldw2kp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t on images which give you problems under Windows NT, Windows 2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XP.  You should back up a copy first, just in case!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 without doing anything to see what would happen, use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 a hurry and feeling lucky, win2kpat \djgpp\...\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-t on this first might be sm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tch prevents address wraps in the sbrk() code.  It patch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all memory feature which should be rarely used under Window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Some systems do this alot, others almost never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do this patch specify -s on the command line (must be after -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ch resets the protected mode PSP on exit if nesting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mage.  The v2.03 version assumes you have a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ways calls __check87.  If you don't have a coprocessor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ndows 2000 or XP.  If this isn't true, don't patch you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2.02 version suppresses the selector check on keyboard hook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- (if the keyboard is hooked the offset probably has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San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mann@clio.rice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